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5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tudy name :……………………………………………………….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tudy code.: ………………………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Study PI :…………………………………….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Telephone no: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....................................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art 1. Details of Serious Adverse Events occurring to study participan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tudy drug/device/interventio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…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ate event known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:…………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initial   </w:t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ollow-u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nset date:……………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Funder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: ........................................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ate of initial study product received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34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bject’s number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TI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Ag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Male          </w:t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emale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0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bject’s history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Laboratory findings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6030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Event description: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eriousness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eath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Life Threateni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Hospitalization –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initial  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prolo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isability / Incapacit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ongenital Anomal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ther…………………………………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Causal relationship to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Drug  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Device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Other intervention……………….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Not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ossib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robab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efinite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Unknown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Treatment administered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What were the measures taken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spected drug discontinu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ose reduc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rug treatment for the SA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No drug treatment given for the SAE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iscontinuation of concomitant drug(s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Non-drug treatment (specify)…….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Outcome: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atal   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resolved    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resolved with sequelae (describe)……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Improved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Persistent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worsened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unknown               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Is this study monitored (DSMB/DMC) or not?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[   ]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 Yes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[   ]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 No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-720" w:hanging="0"/>
        <w:rPr>
          <w:rFonts w:ascii="TH SarabunPSK" w:hAnsi="TH SarabunPSK" w:eastAsia="Times New Roman" w:cs="TH SarabunPSK"/>
          <w:b/>
          <w:b/>
          <w:bCs/>
          <w:sz w:val="10"/>
          <w:szCs w:val="10"/>
        </w:rPr>
      </w:pPr>
      <w:r>
        <w:rPr>
          <w:rFonts w:eastAsia="Times New Roman"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Part 2. Participant’s care and changes in study protocol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-720" w:hanging="0"/>
        <w:rPr>
          <w:rFonts w:ascii="TH SarabunPSK" w:hAnsi="TH SarabunPSK" w:eastAsia="Times New Roman" w:cs="TH SarabunPSK"/>
          <w:b/>
          <w:b/>
          <w:bCs/>
          <w:sz w:val="10"/>
          <w:szCs w:val="10"/>
        </w:rPr>
      </w:pPr>
      <w:r>
        <w:rPr>
          <w:rFonts w:eastAsia="Times New Roman" w:cs="TH SarabunPSK" w:ascii="TH SarabunPSK" w:hAnsi="TH SarabunPSK"/>
          <w:b/>
          <w:bCs/>
          <w:sz w:val="10"/>
          <w:szCs w:val="10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In investigator’s opinion, does this SUSAR/UAP significantly alter the risk-benefit analysis to the research subjects in this research project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48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How do you address your management plan in terms of approved protocol as shown below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hanges to the protocol recommended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, attach propos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hanges to the informed consent form recommended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, attach propos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thers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Part 3. Specified reporting period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Is the above report submitted within the period specified by the Human Experimentation Committee or not? (from the date of acknowledgement to the date of reporting)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95" w:hRule="atLeast"/>
        </w:trPr>
        <w:tc>
          <w:tcPr>
            <w:tcW w:w="10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  <w:t>1. Internal or loca</w:t>
            </w:r>
            <w:r>
              <w:rPr/>
              <w:t>l SAE</w:t>
            </w:r>
          </w:p>
          <w:tbl>
            <w:tblPr>
              <w:tblW w:w="10348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4359"/>
              <w:gridCol w:w="1701"/>
              <w:gridCol w:w="1559"/>
            </w:tblGrid>
            <w:tr>
              <w:trPr/>
              <w:tc>
                <w:tcPr>
                  <w:tcW w:w="2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erious Adverse Event Report</w:t>
                  </w:r>
                </w:p>
              </w:tc>
              <w:tc>
                <w:tcPr>
                  <w:tcW w:w="4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pecified reporting period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Specified Timeline </w:t>
                    <w:br/>
                    <w:t>in the SOP</w:t>
                  </w:r>
                </w:p>
              </w:tc>
            </w:tr>
            <w:tr>
              <w:trPr/>
              <w:tc>
                <w:tcPr>
                  <w:tcW w:w="2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4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Within </w:t>
                    <w:br/>
                    <w:t>the tim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Exceed </w:t>
                    <w:br/>
                    <w:t>the timeline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Life threatening or Death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24 hours after acknowledgemen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Non-fatal or non-life-threatening events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7 calendar days after acknowledgemen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  <w:t xml:space="preserve">2. Internal </w:t>
            </w:r>
            <w:r>
              <w:rPr/>
              <w:t xml:space="preserve">SUSAR </w:t>
            </w:r>
          </w:p>
          <w:tbl>
            <w:tblPr>
              <w:tblW w:w="10415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0"/>
              <w:gridCol w:w="4360"/>
              <w:gridCol w:w="1702"/>
              <w:gridCol w:w="1623"/>
            </w:tblGrid>
            <w:tr>
              <w:trPr/>
              <w:tc>
                <w:tcPr>
                  <w:tcW w:w="2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USAR Report</w:t>
                  </w:r>
                </w:p>
              </w:tc>
              <w:tc>
                <w:tcPr>
                  <w:tcW w:w="4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Reporting period</w:t>
                  </w:r>
                </w:p>
              </w:tc>
              <w:tc>
                <w:tcPr>
                  <w:tcW w:w="33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Specified Timeline </w:t>
                    <w:br/>
                    <w:t>in the SOP</w:t>
                  </w:r>
                </w:p>
              </w:tc>
            </w:tr>
            <w:tr>
              <w:trPr/>
              <w:tc>
                <w:tcPr>
                  <w:tcW w:w="2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4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Within </w:t>
                    <w:br/>
                    <w:t>the timeline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Exceed </w:t>
                    <w:br/>
                    <w:t>the timeline</w:t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Death or Life threatening</w:t>
                  </w:r>
                </w:p>
              </w:tc>
              <w:tc>
                <w:tcPr>
                  <w:tcW w:w="4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Within 7 calendar days after the study sponsor’s confirmation or after acknowledgement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Non-fatal and non-life-threatening event</w:t>
                  </w:r>
                </w:p>
              </w:tc>
              <w:tc>
                <w:tcPr>
                  <w:tcW w:w="4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Within 15 calendar days after the study sponsor’s confirmation or after acknowledgement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In case the reporting time is out of specified period, please provide reasons and prevention plan for delayed reporting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130"/>
      </w:tblGrid>
      <w:tr>
        <w:trPr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Reported by:…………………………………………………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Date:…...................…………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255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ebdings">
    <w:charset w:val="02"/>
    <w:family w:val="roman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2"/>
      <w:gridCol w:w="7655"/>
      <w:gridCol w:w="1803"/>
    </w:tblGrid>
    <w:tr>
      <w:trPr>
        <w:trHeight w:val="616" w:hRule="atLeast"/>
      </w:trPr>
      <w:tc>
        <w:tcPr>
          <w:tcW w:w="1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873125" cy="782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3125" cy="782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44.1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5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NUMPAGES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5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</w:p>
      </w:tc>
    </w:tr>
    <w:tr>
      <w:trPr>
        <w:trHeight w:val="830" w:hRule="atLeast"/>
      </w:trPr>
      <w:tc>
        <w:tcPr>
          <w:tcW w:w="1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7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260" w:leader="none"/>
            </w:tabs>
            <w:spacing w:lineRule="auto" w:line="240" w:before="0" w:after="0"/>
            <w:jc w:val="center"/>
            <w:rPr>
              <w:rFonts w:ascii="TH SarabunPSK" w:hAnsi="TH SarabunPSK" w:eastAsia="Times New Roman" w:cs="TH SarabunPSK"/>
              <w:b/>
              <w:b/>
              <w:bCs/>
              <w:sz w:val="32"/>
              <w:szCs w:val="32"/>
            </w:rPr>
          </w:pPr>
          <w:r>
            <w:rPr>
              <w:rFonts w:eastAsia="Times New Roman" w:cs="TH SarabunPSK" w:ascii="TH SarabunPSK" w:hAnsi="TH SarabunPSK"/>
              <w:b/>
              <w:bCs/>
              <w:sz w:val="36"/>
              <w:szCs w:val="36"/>
            </w:rPr>
            <w:t>Local or Internal SAE/SUSAR or Unanticipated Problem (UAP) Report: Part 1</w:t>
          </w:r>
        </w:p>
      </w:tc>
      <w:tc>
        <w:tcPr>
          <w:tcW w:w="18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eastAsia="Times New Roman" w:cs="TH Niramit AS"/>
              <w:b/>
              <w:b/>
              <w:bCs/>
              <w:sz w:val="32"/>
              <w:szCs w:val="32"/>
            </w:rPr>
          </w:pPr>
          <w:r>
            <w:rPr>
              <w:rFonts w:eastAsia="Times New Roman" w:cs="TH Niramit AS" w:ascii="TH Niramit AS" w:hAnsi="TH Niramit AS"/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31:00Z</dcterms:created>
  <dc:creator>Jiraprapa Wipasa</dc:creator>
  <dc:description/>
  <cp:keywords/>
  <dc:language>en-US</dc:language>
  <cp:lastModifiedBy>SARANRAT JEERAPHAN</cp:lastModifiedBy>
  <dcterms:modified xsi:type="dcterms:W3CDTF">2024-08-16T07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